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0"/>
        <w:rPr/>
      </w:pPr>
      <w:r>
        <w:rPr>
          <w:rFonts w:cs="Times New Roman" w:ascii="Times New Roman" w:hAnsi="Times New Roman"/>
          <w:sz w:val="28"/>
          <w:szCs w:val="28"/>
        </w:rPr>
        <w:t>О внесении изменений в Закон Ульяновской области</w:t>
      </w:r>
    </w:p>
    <w:p>
      <w:pPr>
        <w:pStyle w:val="ConsPlusTitle"/>
        <w:numPr>
          <w:ilvl w:val="0"/>
          <w:numId w:val="0"/>
        </w:numPr>
        <w:jc w:val="center"/>
        <w:outlineLvl w:val="0"/>
        <w:rPr/>
      </w:pPr>
      <w:r>
        <w:rPr>
          <w:rFonts w:cs="Times New Roman" w:ascii="Times New Roman" w:hAnsi="Times New Roman"/>
          <w:sz w:val="28"/>
          <w:szCs w:val="28"/>
        </w:rPr>
        <w:t xml:space="preserve">«О муниципальных образованиях Ульяновской области» </w:t>
        <w:br/>
        <w:t>и Закон Ульяновской области «Об административно-территориальном</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стройстве Ульяновской област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20"/>
        <w:jc w:val="both"/>
        <w:rPr/>
      </w:pPr>
      <w:r>
        <w:rPr>
          <w:sz w:val="28"/>
          <w:szCs w:val="28"/>
        </w:rPr>
        <w:t>Внести в Закон Ульяновской области от 13 июля 2004 года № 043-ЗО               «О муниципальных образованиях Ульяновской области» («Народная газета» от 20.07.2004 № 78; от 03.12.2004 № 136; «Ульяновская правда» от 01.03.2005  № 21; от 06.01.2006 № 1; от 10.03.2006 № 16; от 05.05.2007 № 37; от 27.06.2008 № 53; от 07.11.2008 № 91; от 30.12.2009 № 104) следующие изменения:</w:t>
      </w:r>
    </w:p>
    <w:p>
      <w:pPr>
        <w:pStyle w:val="ConsPlusNormal"/>
        <w:numPr>
          <w:ilvl w:val="0"/>
          <w:numId w:val="0"/>
        </w:numPr>
        <w:spacing w:lineRule="auto" w:line="360"/>
        <w:ind w:firstLine="720"/>
        <w:jc w:val="both"/>
        <w:outlineLvl w:val="0"/>
        <w:rPr/>
      </w:pPr>
      <w:r>
        <w:rPr>
          <w:rFonts w:cs="Times New Roman" w:ascii="Times New Roman" w:hAnsi="Times New Roman"/>
          <w:sz w:val="28"/>
          <w:szCs w:val="28"/>
        </w:rPr>
        <w:t>1) в приложении 3:</w:t>
      </w:r>
    </w:p>
    <w:p>
      <w:pPr>
        <w:pStyle w:val="Normal"/>
        <w:numPr>
          <w:ilvl w:val="0"/>
          <w:numId w:val="0"/>
        </w:numPr>
        <w:autoSpaceDE w:val="false"/>
        <w:spacing w:lineRule="auto" w:line="360"/>
        <w:ind w:firstLine="720"/>
        <w:jc w:val="both"/>
        <w:outlineLvl w:val="0"/>
        <w:rPr>
          <w:sz w:val="28"/>
          <w:szCs w:val="28"/>
        </w:rPr>
      </w:pPr>
      <w:r>
        <w:rPr>
          <w:sz w:val="28"/>
          <w:szCs w:val="28"/>
        </w:rPr>
        <w:t xml:space="preserve">а) седьмое предложение абзаца второго картографического описания границ муниципального района «Вешкаймский район» изложить в следующей редакции:  </w:t>
      </w:r>
    </w:p>
    <w:p>
      <w:pPr>
        <w:pStyle w:val="Normal"/>
        <w:numPr>
          <w:ilvl w:val="0"/>
          <w:numId w:val="0"/>
        </w:numPr>
        <w:autoSpaceDE w:val="false"/>
        <w:spacing w:lineRule="auto" w:line="360"/>
        <w:ind w:firstLine="720"/>
        <w:jc w:val="both"/>
        <w:outlineLvl w:val="0"/>
        <w:rPr/>
      </w:pPr>
      <w:r>
        <w:rPr>
          <w:sz w:val="28"/>
          <w:szCs w:val="28"/>
        </w:rPr>
        <w:t>«На запад  вдоль южной границы кварталов 37, 36 ГЛФ, далее по диагонали  в северо-западном направлении до пересечения с кварталом 34 ГЛФ и далее по прямой до пересечения с железной дорогой, далее по железной дороге  до юго-восточного угла квартала 26 ГЛФ, далее на север  вдоль восточной стороны квартала 26 ГЛФ до юго-восточного угла квартала 19 ГЛФ  и западнее вдоль северной стороны кварталов 26 и 25 ГЛФ до пересечения с автодорогой «Сосновка – Глотовка», по административной границе с Инзенским районом  до пересечения с административной границей Карсунского района.»;</w:t>
      </w:r>
    </w:p>
    <w:p>
      <w:pPr>
        <w:pStyle w:val="Normal"/>
        <w:numPr>
          <w:ilvl w:val="0"/>
          <w:numId w:val="0"/>
        </w:numPr>
        <w:autoSpaceDE w:val="false"/>
        <w:spacing w:lineRule="auto" w:line="360"/>
        <w:ind w:firstLine="720"/>
        <w:jc w:val="both"/>
        <w:outlineLvl w:val="2"/>
        <w:rPr>
          <w:sz w:val="28"/>
          <w:szCs w:val="28"/>
        </w:rPr>
      </w:pPr>
      <w:r>
        <w:rPr>
          <w:sz w:val="28"/>
          <w:szCs w:val="28"/>
        </w:rPr>
        <w:t xml:space="preserve">б) шестое предложение  картографического описания границ Ермоловского сельского поселения изложить в следующей редакции:  </w:t>
      </w:r>
    </w:p>
    <w:p>
      <w:pPr>
        <w:pStyle w:val="Normal"/>
        <w:numPr>
          <w:ilvl w:val="0"/>
          <w:numId w:val="0"/>
        </w:numPr>
        <w:autoSpaceDE w:val="false"/>
        <w:spacing w:lineRule="auto" w:line="360"/>
        <w:ind w:firstLine="720"/>
        <w:jc w:val="both"/>
        <w:outlineLvl w:val="2"/>
        <w:rPr>
          <w:rFonts w:ascii="Arial" w:hAnsi="Arial" w:cs="Arial"/>
          <w:sz w:val="28"/>
          <w:szCs w:val="28"/>
        </w:rPr>
      </w:pPr>
      <w:r>
        <w:rPr>
          <w:sz w:val="28"/>
          <w:szCs w:val="28"/>
        </w:rPr>
        <w:t xml:space="preserve">«Затем на запад вдоль южной границы кварталов 36 и 37 ГЛФ, по  диагонали в северо-западном направлении до пересечения с кварталом  </w:t>
        <w:br/>
        <w:t>34 ГЛФ  и  по прямой до пересечения  с  железной  дорогой, далее  по  железной дороге  до   юго-восточного  угла квартала  26 ГЛФ,   вдоль  восточной  стороны  квартала 26 ГЛФ  до  юго-восточного угла  квартала 19 ГЛФ и  западнее  вдоль  северной  стороны  кварталов 25 и 26 ГЛФ  до  пересечения  с  автодорогой «Сосновка – Глотовка» по  административной  границе  с  Инзенским  и  далее  с  Карсунским  районами.»;</w:t>
      </w:r>
    </w:p>
    <w:p>
      <w:pPr>
        <w:pStyle w:val="ConsPlusNormal"/>
        <w:numPr>
          <w:ilvl w:val="0"/>
          <w:numId w:val="0"/>
        </w:numPr>
        <w:spacing w:lineRule="auto" w:line="360"/>
        <w:ind w:firstLine="720"/>
        <w:jc w:val="both"/>
        <w:outlineLvl w:val="0"/>
        <w:rPr/>
      </w:pPr>
      <w:r>
        <w:rPr>
          <w:rFonts w:cs="Times New Roman" w:ascii="Times New Roman" w:hAnsi="Times New Roman"/>
          <w:sz w:val="28"/>
          <w:szCs w:val="28"/>
        </w:rPr>
        <w:t>2) в приложении 4:</w:t>
      </w:r>
    </w:p>
    <w:p>
      <w:pPr>
        <w:pStyle w:val="Normal"/>
        <w:numPr>
          <w:ilvl w:val="0"/>
          <w:numId w:val="0"/>
        </w:numPr>
        <w:autoSpaceDE w:val="false"/>
        <w:spacing w:lineRule="auto" w:line="360"/>
        <w:ind w:firstLine="720"/>
        <w:jc w:val="both"/>
        <w:outlineLvl w:val="0"/>
        <w:rPr/>
      </w:pPr>
      <w:r>
        <w:rPr>
          <w:sz w:val="28"/>
          <w:szCs w:val="28"/>
        </w:rPr>
        <w:t xml:space="preserve">а) в картографическом описании границ муниципального района «Инзенский район» слова «Граница муниципального района «Инзенский район» проходит на севере в 5 км северо-западнее от с. Первомайское по административной границе с Республикой Мордовия, по реке Сура – 50 км до административной границы с Карсунским районом; на юг от реки Сура по лесополосе – 7 км, в 1 км от села Дракино, по реке Тала –  2 км до кварталов 92, 94, 95, 113, 117, 121, 19, 8, 10 Государственного лесного фонда (далее – ГЛФ), до административной границы с Вешкаймским районом по кварталам 11, 34, 55, 74, 4, 5, 6, 7 ГЛФ, до административной границы с Базарносызганским районом»  заменить словами «Граница муниципального района «Инзенский район» проходит на севере в 5 км северо-западнее от с. Первомайское по административной границе с Республикой Мордовия, по реке Сура –  50 км до административной границы с Карсунским районом; на юг от реки Сура по лесополосе – 7 км, в 1 км от села Дракино, по реке Тала –  2 км до кварталов 92, 94, 95, 113, 117, 121, 19, 8, 10 Государственного лесного фонда (далее –  ГЛФ), до административной границы с Вешкаймским районом по кварталам 11, 34, 55, </w:t>
        <w:br/>
        <w:t>67 ГЛФ,  на  восток  через  дорогу  «Сосновка – Глотовка» до  пересечения  с  северо-западным  углом  квартала 25 ГЛФ,  по северной  стороне  кварталов  25 и 26 ГЛФ  на  юг  до пересечения  с  железной дорогой  и кварталом 34 ГЛФ и  по  административной  границе  с  Вешкаймским   и  Базарносызганским районами»;</w:t>
      </w:r>
    </w:p>
    <w:p>
      <w:pPr>
        <w:pStyle w:val="ConsPlusNormal"/>
        <w:numPr>
          <w:ilvl w:val="0"/>
          <w:numId w:val="0"/>
        </w:numPr>
        <w:spacing w:lineRule="auto" w:line="360"/>
        <w:ind w:firstLine="720"/>
        <w:jc w:val="both"/>
        <w:outlineLvl w:val="0"/>
        <w:rPr/>
      </w:pPr>
      <w:r>
        <w:rPr>
          <w:rFonts w:cs="Times New Roman" w:ascii="Times New Roman" w:hAnsi="Times New Roman"/>
          <w:sz w:val="28"/>
          <w:szCs w:val="28"/>
        </w:rPr>
        <w:t>б) картографическое описание границ Глотовского городского  поселения изложить в следующей редакции:</w:t>
      </w:r>
    </w:p>
    <w:p>
      <w:pPr>
        <w:pStyle w:val="ConsPlusNorma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Глотовское городское поселение</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Граница Глотовского городского поселения проходит на севере с южного правого угла квартала 121 ГЛФ Чамзинского лесничества вдоль северной стороны кварталов 19, 8, 9, 10, 11 ГЛФ Глотовского лесничества, далее на юг по автодороге «Сосновка – Глотовка» до северо-восточного   угла квартала 74 ГЛФ, далее на восток вдоль северной линии кварталов 25 и 26 ГЛФ Шарловского лесничества, на юг   вдоль восточной стороны квартала 26 ГЛФ  до пересечения с железной дорогой «Инза – Ульяновск», с юго-восточного угла квартала 26 ГЛФ   Шарловского лесничества  до северо-западного угла квартала 6 ГЛФ,  по северной стороне кварталов 6, 7  ГЛФ  Неклюдовского лесничества и на юг по восточной стороне   квартала 7 ГЛФ, западнее по северной стороне квартала 20 ГЛФ до квартала  19 ГЛФ и на юг   вдоль восточной стороны квартала  19 ГЛФ, далее на запад вдоль южной стороны кварталов 19, 18, 17, 16 ГЛФ  и на юг вдоль восточной стороны кварталов 28, 42, 53, 65, 79 ГЛФ,  на восток по южной стороне квартала 80 ГЛФ Неклюдовского лесничества, далее на юг по ломаной линии до квартала 99 ГЛФ, прямо на юг до квартала 49 ГЛФ, на запад по северной стороне кварталов 49, 48 ГЛФ и севернее до середины квартала 96 ГЛФ, далее на запад вдоль квартала 11 ГЛФ и севернее вдоль восточной стороны кварталов 11 и </w:t>
        <w:br/>
        <w:t xml:space="preserve">5 ГЛФ до северо-восточного угла квартала 5 ГЛФ, по наклонной на северо-запад до юго-западного угла квартала 84 ГЛФ, далее на север вдоль восточной стороны кварталов  102, 91, 76, 61 ГЛФ, по железной дороге до юго-восточного угла  и по южной стороне квартала 32 ГЛФ  до восточной стороны квартала 30 ГЛФ,  далее по наклонной на север до юго-западного угла квартала 86 ГЛФ, далее до юго-западного угла квартала 78 ГЛФ, западнее по южной границе кварталов 78, 79, </w:t>
        <w:br/>
        <w:t xml:space="preserve">80 ГЛФ, по восточной границе квартала 80 ГЛФ, западнее по северной границе кварталов 80, 79, ГЛФ до границы квартала 59 ГЛФ и севернее до северо-западного угла квартала 47 ГЛФ, по ломаной границе ГЛФ  до квартала 123 ГЛФ и на северо-восток квартала  121 ГЛФ.». </w:t>
      </w:r>
    </w:p>
    <w:p>
      <w:pPr>
        <w:pStyle w:val="ConsPlusNorma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0"/>
        <w:rPr/>
      </w:pPr>
      <w:r>
        <w:rPr>
          <w:rFonts w:cs="Times New Roman" w:ascii="Times New Roman" w:hAnsi="Times New Roman"/>
          <w:sz w:val="28"/>
          <w:szCs w:val="28"/>
        </w:rPr>
        <w:t>Внести в приложение 2 к Закону Ульяновской области от 3 октября              2006 года № 126-ЗО «Об административно-территориальном устройстве Ульяновской области» («Ульяновская правда» от 06.10.2006 № 77; от 05.05.2007 № 37; от 13.06.2008 № 48; от 27.06.2008 № 53; от 02.07.2008 № 54; от 07.11.2008 № 91; от 30.12.2009 № 104) следующие изменения:</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седьмое предложение абзаца второго  картографического описания границ административного района «Вешкаймский район» изложить в следующей редакции: </w:t>
      </w:r>
    </w:p>
    <w:p>
      <w:pPr>
        <w:pStyle w:val="ConsPlusNormal"/>
        <w:numPr>
          <w:ilvl w:val="0"/>
          <w:numId w:val="0"/>
        </w:numPr>
        <w:spacing w:lineRule="auto" w:line="360"/>
        <w:ind w:firstLine="720"/>
        <w:jc w:val="both"/>
        <w:outlineLvl w:val="0"/>
        <w:rPr/>
      </w:pPr>
      <w:r>
        <w:rPr>
          <w:rFonts w:cs="Times New Roman" w:ascii="Times New Roman" w:hAnsi="Times New Roman"/>
          <w:sz w:val="28"/>
          <w:szCs w:val="28"/>
        </w:rPr>
        <w:t>«На запад  вдоль южной границы кварталов 37, 36 ГЛФ, далее по диагонали  в северо-западном направлении до пересечения с кварталом 34 ГЛФ и далее по прямой до пересечения с участком железной дороги, далее по железной дороге  до юго-восточного угла квартала 26 ГЛФ, далее на север  вдоль восточной стороны квартала 26 ГЛФ  до юго-восточного угла квартала 19 ГЛФ и западнее вдоль северной стороны кварталов 26 и 25 ГЛФ до пересечения с автодорогой «Сосновка – Глотовка», по административной границе с Инзенским районом  до пересечения с административной границей Карсунского района.»;</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2) шестое предложение картографического описания границ Ермоловского сельского округа изложить в следующей редакции: </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на  запад  вдоль   южной  границы  кварталов 36 и 37 ГЛФ, по диагонали в  северо-западном  направлении до  пересечения с кварталом  34 ГЛФ и  по  прямой   до пересечения  с  железной  дорогой, далее  по  железной дороге  до   юго-восточного  угла квартала  26 ГЛФ,   вдоль  восточной  стороны  квартала 26 ГЛФ  до  юго-восточного угла  квартала 19 ГЛФ и  западнее  вдоль  северной  стороны  кварталов 25 и 26 ГЛФ до  пересечения  с  автодорогой «Сосновка – Глотовка»  по  административной  границе  с  Инзенским  и  далее  с  Карсунским  районами.»;</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в картографическом описании границ административного района «Инзенский район» слова «Граница административного района «Инзенский район» проходит на севере в 5 км северо-западнее от с. Первомайское по административной границе с Республикой Мордовия, по реке Сура – 50 км до административной границы с Карсунским районом; на юг от реки Сура по лесополосе  – 7 км, в 1 км от села Дракино, по реке Тала – 2 км до кварталов 92, 94, 95, 113, 117, 121, 19, 8, 10 Государственного лесного фонда (далее –  ГЛФ), до административной границы с Вешкаймским районом по кварталам 11, 34, 55, 74, 4, 5, 6, 7 ГЛФ, до административной границы с Базарносызганским районом» заменить словами «Граница административного района «Инзенский район» проходит на севере в 5 км северо-западнее от с. Первомайское по административной границе с Республикой Мордовия, по реке Сура – 50 км до административной границы с Карсунским районом; на юг от реки Сура по лесополосе – 7 км, в 1 км от села Дракино, по реке Тала – 2 км до кварталов 92, 94, 95, 113, 117, 121, 19, 8, 10 Государственного лесного фонда (далее –  ГЛФ), до административной границы с Вешкаймским районом по кварталам 11, 34, 55, </w:t>
        <w:br/>
        <w:t>67 ГЛФ,  на  восток  через  дорогу  «Сосновка – Глотовка» до  пересечения  с  северо-западным  углом  квартала 25 ГЛФ, по  северной  стороне  кварталов 25 и 26 ГЛФ на  юг  до пересечения  с   железной дорогой  и   кварталом  34 ГЛФ  и  по  административной  границе  с  Вешкаймским   и  Базарносызганским районами»;</w:t>
      </w:r>
    </w:p>
    <w:p>
      <w:pPr>
        <w:pStyle w:val="ConsPlusNormal"/>
        <w:numPr>
          <w:ilvl w:val="0"/>
          <w:numId w:val="0"/>
        </w:numPr>
        <w:spacing w:lineRule="auto" w:line="360"/>
        <w:ind w:firstLine="720"/>
        <w:jc w:val="both"/>
        <w:outlineLvl w:val="0"/>
        <w:rPr/>
      </w:pPr>
      <w:r>
        <w:rPr>
          <w:rFonts w:cs="Times New Roman" w:ascii="Times New Roman" w:hAnsi="Times New Roman"/>
          <w:sz w:val="28"/>
          <w:szCs w:val="28"/>
        </w:rPr>
        <w:t>4) картографическое описание границ Глотовского поселкового округа изложить в следующей редакции:</w:t>
      </w:r>
    </w:p>
    <w:p>
      <w:pPr>
        <w:pStyle w:val="ConsPlusNormal"/>
        <w:numPr>
          <w:ilvl w:val="0"/>
          <w:numId w:val="0"/>
        </w:numP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Глотовский поселковый округ </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Граница Глотовского поселкового округа проходит на севере с южного правого угла квартала 121 ГЛФ Чамзинского лесничества вдоль северной стороны кварталов 19, 8, 9, 10, 11 ГЛФ Глотовского лесничества, далее на юг по автодороге «Сосновка – Глотовка» до северо-восточного   угла квартала 74 ГЛФ, далее на восток вдоль северной линии кварталов 25 и 26 ГЛФ Шарловского лесничества, на юг вдоль восточной стороны квартала 26 ГЛФ до пересечения с железной дорогой «Инза – Ульяновск», с юго-восточного угла квартала 26 ГЛФ Шарловского лесничества  до северо-западного угла квартала 6 ГЛФ,  по северной стороне кварталов 6, 7 ГЛФ  Неклюдовского лесничества   и на юг по восточной стороне   квартала 7 ГЛФ, западнее по северной стороне квартала 20 ГЛФ до квартала 19 ГЛФ и на юг вдоль восточной стороны квартала  19 ГЛФ, далее на запад вдоль южной стороны кварталов 19, 18, 17, 16 ГЛФ  и на юг вдоль восточной стороны кварталов 28, 42, 53, 65, 79 ГЛФ, на восток по южной стороне квартала 80 ГЛФ Неклюдовского лесничества, далее на юг по ломаной линии до квартала 99 ГЛФ, прямо на юг до квартала 49  ГЛФ,  на запад по северной стороне кварталов 49, 48 ГЛФ и севернее до середины квартала 96 ГЛФ, далее на запад вдоль квартала 11 ГЛФ и севернее вдоль восточной стороны кварталов 11 и </w:t>
        <w:br/>
        <w:t xml:space="preserve">5 ГЛФ до северо-восточного угла квартала 5 ГЛФ, по наклонной на северо-запад до юго-западного угла квартала 84 ГЛФ, далее на север вдоль восточной стороны кварталов  102, 91, 76, 61 ГЛФ, по железной дороге до юго-восточного угла и по южной стороне квартала 32  ГЛФ до восточной стороны квартала 30 ГЛФ,  далее по наклонной на север до юго-западного угла квартала 86 ГЛФ, далее до юго-западного угла квартала 78 ГЛФ, западнее по южной границе кварталов 78, 79, </w:t>
        <w:br/>
        <w:t>80 ГЛФ, по восточной границе квартала 80 ГЛФ, западнее по северной границе кварталов 80, 79 ГЛФ до границы квартала 59 ГЛФ и севернее до северо-западного   угла квартала 47 ГЛФ, по ломаной границе ГЛФ до квартала 123 ГЛФ и на северо-восток квартала  121 ГЛФ.».</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pPr>
      <w:r>
        <w:rPr>
          <w:rFonts w:cs="Times New Roman" w:ascii="Times New Roman" w:hAnsi="Times New Roman"/>
          <w:b/>
          <w:sz w:val="28"/>
          <w:szCs w:val="28"/>
        </w:rPr>
        <w:t>Губернатор Ульяновской области                                                        С.И.Морозов</w:t>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4 июля 2011 г.</w:t>
      </w:r>
    </w:p>
    <w:p>
      <w:pPr>
        <w:pStyle w:val="ConsNormal"/>
        <w:widowControl/>
        <w:tabs>
          <w:tab w:val="clear" w:pos="708"/>
          <w:tab w:val="left" w:pos="7560" w:leader="none"/>
        </w:tabs>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10-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13:00Z</dcterms:created>
  <dc:creator>abrosimov</dc:creator>
  <dc:description/>
  <cp:keywords/>
  <dc:language>en-US</dc:language>
  <cp:lastModifiedBy>user</cp:lastModifiedBy>
  <cp:lastPrinted>2011-06-06T12:19:00Z</cp:lastPrinted>
  <dcterms:modified xsi:type="dcterms:W3CDTF">2011-07-08T09:47:00Z</dcterms:modified>
  <cp:revision>6</cp:revision>
  <dc:subject/>
  <dc:title>Проект </dc:title>
</cp:coreProperties>
</file>